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lang w:val="hu-HU"/>
        </w:rPr>
      </w:pPr>
      <w:r>
        <w:rPr>
          <w:rFonts w:cs="Palatino Linotype" w:ascii="Palatino Linotype" w:hAnsi="Palatino Linotype"/>
          <w:b/>
          <w:lang w:val="hu-HU"/>
        </w:rPr>
        <w:t>Jó hírét viszik Háromszéknek</w:t>
      </w:r>
    </w:p>
    <w:p>
      <w:pPr>
        <w:pStyle w:val="Normal"/>
        <w:rPr>
          <w:rFonts w:ascii="Palatino Linotype" w:hAnsi="Palatino Linotype" w:cs="Palatino Linotype"/>
          <w:b/>
          <w:b/>
          <w:lang w:val="hu-HU"/>
        </w:rPr>
      </w:pPr>
      <w:r>
        <w:rPr>
          <w:rFonts w:cs="Palatino Linotype" w:ascii="Palatino Linotype" w:hAnsi="Palatino Linotype"/>
          <w:b/>
          <w:lang w:val="hu-HU"/>
        </w:rPr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  <w:t xml:space="preserve">Háromszék teljes mértékben elnyerte tetszését annak a nyolc személynek, akik skandináv utazási irodák és idős klubok képviseletében látogattak Kovászna megyébe november 23-26. között az OFF TO SPAS nemzetközi projekt kapcsán. A Kovászna Megye Turizmusáért Egyesület és a Kovászna Megye Tanácsa, Zala és Veszprém testvérmegyékkel partnerségben vesz részt az idős korosztálynak szóló egészségturisztikai fejlesztéseket célzó együttműködésben. </w:t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>
          <w:rFonts w:ascii="Palatino Linotype" w:hAnsi="Palatino Linotype" w:cs="Palatino Linotype"/>
          <w:i/>
          <w:i/>
          <w:lang w:val="hu-HU"/>
        </w:rPr>
      </w:pPr>
      <w:r>
        <w:rPr>
          <w:rFonts w:cs="Palatino Linotype" w:ascii="Palatino Linotype" w:hAnsi="Palatino Linotype"/>
          <w:lang w:val="hu-HU"/>
        </w:rPr>
        <w:t xml:space="preserve">A csütörtökön, Kovásznán tartott kiértékelő sajtótájékoztatón </w:t>
      </w:r>
      <w:r>
        <w:rPr>
          <w:rFonts w:cs="Palatino Linotype" w:ascii="Palatino Linotype" w:hAnsi="Palatino Linotype"/>
          <w:b/>
          <w:lang w:val="hu-HU"/>
        </w:rPr>
        <w:t>Tamás Sándor</w:t>
      </w:r>
      <w:r>
        <w:rPr>
          <w:rFonts w:cs="Palatino Linotype" w:ascii="Palatino Linotype" w:hAnsi="Palatino Linotype"/>
          <w:lang w:val="hu-HU"/>
        </w:rPr>
        <w:t xml:space="preserve">, megyei elnök felvázolta az elmúlt évek turisztikai kezdeményezéseit a térségben. </w:t>
      </w:r>
      <w:r>
        <w:rPr>
          <w:rFonts w:cs="Palatino Linotype" w:ascii="Palatino Linotype" w:hAnsi="Palatino Linotype"/>
          <w:i/>
          <w:lang w:val="hu-HU"/>
        </w:rPr>
        <w:t xml:space="preserve">„Néhány évvel ezelőtt azon gondolkodtunk, hogy a turizmust milyen formában tudjuk fejleszteni, hiszen valószínű sípályák Svájcban vagy a skandináv országokban nagyobbak, mint nálunk, lehet a mediterrán vidéken a tengerparti nyaralás szebb, mint itt, viszont Székelyföldön van olyan természeti kincs, ami máshol nincs. Az egészségturizmus az, amely Európa szerte egyedi tud lenni nálunk, hiszen Kovásznán és a térségben olyan szív- és érrendszeri betegségeket kezelő központ és környezet van, amely országos és nemzetközi hírűvé teszi ezt a várost, Bálványosfürdővel egyetemben, amelyekre gyógyturizmust lehet építeni. Gyógyhatású borvizek és a számtalan mofetta páratlanná teszi Székelyföldet.” </w:t>
      </w:r>
    </w:p>
    <w:p>
      <w:pPr>
        <w:pStyle w:val="Normal"/>
        <w:rPr/>
      </w:pPr>
      <w:r>
        <w:rPr>
          <w:rFonts w:cs="Palatino Linotype" w:ascii="Palatino Linotype" w:hAnsi="Palatino Linotype"/>
          <w:lang w:val="hu-HU"/>
        </w:rPr>
        <w:t xml:space="preserve">Az elnök többek között a térség vulkanikus adottságaira is kitért, melynek köszönhetően olyan gázok jönnek nagy mennyiségben felszínre, mint a mofetta gázok, amely az országban egyedinek számít. A borvizek és mofetták gyógyászati jelentősége óriási, ma már sok országban receptre írják fel a gyógyulni, egészségüket megőrizni vágyók számára. A megyei önkormányzat éppen ezért az elmúlt években a nagy magánberuházások mellett Európai Uniós projektekből mofettás-borvizes kezelő központokat létesített. </w:t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hu-HU"/>
        </w:rPr>
        <w:t xml:space="preserve">Albert Zoltán, </w:t>
      </w:r>
      <w:r>
        <w:rPr>
          <w:rFonts w:cs="Palatino Linotype" w:ascii="Palatino Linotype" w:hAnsi="Palatino Linotype"/>
          <w:lang w:val="hu-HU"/>
        </w:rPr>
        <w:t xml:space="preserve">a Kovászna Megye Turizmusáért Egyesület irodavezetője a projekt ismertetése kapcsán kiemelte, a térségi szolgáltatások elnyerték a vendégek tetszését. Helyi szállodákat, kezelőközpontokat, turisztikai látványosságokat, kulturális és gasztronómiai egyediségeket is megismertettek az ide látogatókkal, mely utóbbiak különösen elnyerték tetszésüket. </w:t>
      </w:r>
      <w:r>
        <w:rPr>
          <w:rFonts w:cs="Palatino Linotype" w:ascii="Palatino Linotype" w:hAnsi="Palatino Linotype"/>
          <w:i/>
          <w:lang w:val="hu-HU"/>
        </w:rPr>
        <w:t>„Egyelőre kis bizalmatlanság van a mofetta gáz, és főleg annak radon tartalma iránt, ez is mutatja, hogy további kutatásokra van szükség ahhoz, hogy alátámaszthassuk a gyógyturizmus nemzetközi érdekeit. Az országból nagyon sokan látogatnak a térségbe, de ahhoz hogy a nyugati piacon ezt értékesíteni lehessen, valamint a biztosítók megtérítsék az itteni rehabilitációt vagy prevenciót ahhoz friss adatokra és elismert, nemzetközi folyóiratokban való publikációra van szükség. Mindezt a mostani csoport is megerősítette.”</w:t>
      </w:r>
      <w:r>
        <w:rPr>
          <w:rFonts w:cs="Palatino Linotype" w:ascii="Palatino Linotype" w:hAnsi="Palatino Linotype"/>
          <w:lang w:val="hu-HU"/>
        </w:rPr>
        <w:t xml:space="preserve"> A turisztikai szakember sikeresnek és hasznosnak értékelte a programot. Véleménye szerint fontos a nemzetközi piacon való jelenlét, Székelyföld imázs építése, valamint átfogó turisztikai csomagok összeállítása és népszerűsítése. </w:t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hu-HU"/>
        </w:rPr>
        <w:t>Vesa Hautaniemi</w:t>
      </w:r>
      <w:r>
        <w:rPr>
          <w:rFonts w:cs="Palatino Linotype" w:ascii="Palatino Linotype" w:hAnsi="Palatino Linotype"/>
          <w:lang w:val="hu-HU"/>
        </w:rPr>
        <w:t>, svéd utazási iroda képviselője röviden beszámolt a kirándulásuk alatt szerzett tapasztalataikról. Érdekesnek és egyedinek találják a térséget, a látottak és tapasztaltak meggyőzték őket arról, hogy érdemes a térségre turisztikai szempontból építeni. Elmondta, hazatérve jó hírét viszik Háromszéknek, megosztják az itt szervezett élményeiket az otthoniakkal.</w:t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hu-HU"/>
        </w:rPr>
        <w:t>Kovászna Megye Tanácsa</w:t>
      </w:r>
    </w:p>
    <w:p>
      <w:pPr>
        <w:pStyle w:val="Normal"/>
        <w:rPr>
          <w:rFonts w:ascii="Palatino Linotype" w:hAnsi="Palatino Linotype" w:cs="Palatino Linotype"/>
          <w:b/>
          <w:b/>
          <w:lang w:val="hu-HU"/>
        </w:rPr>
      </w:pPr>
      <w:r>
        <w:rPr>
          <w:rFonts w:cs="Palatino Linotype" w:ascii="Palatino Linotype" w:hAnsi="Palatino Linotype"/>
          <w:b/>
          <w:lang w:val="hu-HU"/>
        </w:rPr>
        <w:t>Sajtóirod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2552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134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4375</wp:posOffset>
              </wp:positionH>
              <wp:positionV relativeFrom="paragraph">
                <wp:posOffset>102870</wp:posOffset>
              </wp:positionV>
              <wp:extent cx="4679950" cy="39560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000" cy="395640"/>
                        <a:chOff x="0" y="0"/>
                        <a:chExt cx="4680000" cy="395640"/>
                      </a:xfrm>
                    </wpg:grpSpPr>
                    <wps:wsp>
                      <wps:cNvSpPr txBox="1"/>
                      <wps:spPr>
                        <a:xfrm>
                          <a:off x="26640" y="64800"/>
                          <a:ext cx="4636800" cy="33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Ro-520008, Sfântu Gheorgh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, P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iaţa Libertăţii nr. 4, judeţul Covas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tel: + 40 267 311 190, fax: + 40 267 351 228, e-mail: press@kvmt.r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468000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92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25pt;margin-top:8.1pt;width:368.5pt;height:31.15pt" coordorigin="1125,162" coordsize="7370,62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7;top:264;width:7301;height:5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Ro-520008, Sfântu Gheorgh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, P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iaţa Libertăţii nr. 4, judeţul Covas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tel: + 40 267 311 190, fax: + 40 267 351 228, e-mail: press@kvmt.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25;top:162;width:7370;height:0">
                <v:shape id="shape_0" stroked="t" o:allowincell="f" style="position:absolute;left:1125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494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495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21995</wp:posOffset>
              </wp:positionH>
              <wp:positionV relativeFrom="paragraph">
                <wp:posOffset>102870</wp:posOffset>
              </wp:positionV>
              <wp:extent cx="4679950" cy="39560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000" cy="395640"/>
                        <a:chOff x="0" y="0"/>
                        <a:chExt cx="4680000" cy="395640"/>
                      </a:xfrm>
                    </wpg:grpSpPr>
                    <wps:wsp>
                      <wps:cNvSpPr txBox="1"/>
                      <wps:spPr>
                        <a:xfrm>
                          <a:off x="26640" y="64800"/>
                          <a:ext cx="4636800" cy="33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Ro-520008, Sfântu Gheorgh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, P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iaţa Libertăţii nr. 4, judeţul Covas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tel: + 40 267 311 190, fax: + 40 267 351 228, e-mail: kovasznamegyetanacsa@gmail.co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468000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92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96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85pt;margin-top:8.1pt;width:368.55pt;height:31.15pt" coordorigin="1137,162" coordsize="7371,623">
              <v:shape id="shape_0" stroked="f" o:allowincell="f" style="position:absolute;left:1179;top:264;width:7301;height:5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Ro-520008, Sfântu Gheorgh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, P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iaţa Libertăţii nr. 4, judeţul Covas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tel: + 40 267 311 190, fax: + 40 267 351 228, e-mail: kovasznamegyetanacsa@gmail.co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37;top:162;width:7371;height:0">
                <v:shape id="shape_0" stroked="t" o:allowincell="f" style="position:absolute;left:1137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506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507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410" w:leader="none"/>
        <w:tab w:val="left" w:pos="2694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object w:dxaOrig="4752" w:dyaOrig="53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4.3pt;margin-top:1.35pt;width:63.35pt;height:7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0963245" r:id="rId1"/>
      </w:objec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1430</wp:posOffset>
              </wp:positionH>
              <wp:positionV relativeFrom="paragraph">
                <wp:posOffset>802005</wp:posOffset>
              </wp:positionV>
              <wp:extent cx="18167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96959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9pt;margin-top:63.15pt;width:0pt;height:0pt" type="_x0000_t32">
              <v:stroke color="#969594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2391410</wp:posOffset>
              </wp:positionH>
              <wp:positionV relativeFrom="paragraph">
                <wp:posOffset>800735</wp:posOffset>
              </wp:positionV>
              <wp:extent cx="3716020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96959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8.3pt;margin-top:63.05pt;width:0pt;height:0pt" type="_x0000_t32">
              <v:stroke color="#969594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9845</wp:posOffset>
              </wp:positionH>
              <wp:positionV relativeFrom="paragraph">
                <wp:posOffset>62865</wp:posOffset>
              </wp:positionV>
              <wp:extent cx="1685925" cy="6718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5925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en-US"/>
                            </w:rPr>
                            <w:t>Biroul de presă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Sajtóirod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Press offic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75pt;height:52.9pt;mso-wrap-distance-left:9.05pt;mso-wrap-distance-right:9.05pt;mso-wrap-distance-top:0pt;mso-wrap-distance-bottom:0pt;margin-top:4.95pt;mso-position-vertical-relative:text;margin-left:-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en-US"/>
                      </w:rPr>
                      <w:t>Biroul de presă</w:t>
                    </w:r>
                  </w:p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Sajtóiroda</w:t>
                    </w:r>
                  </w:p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Press offi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54605</wp:posOffset>
              </wp:positionH>
              <wp:positionV relativeFrom="paragraph">
                <wp:posOffset>62865</wp:posOffset>
              </wp:positionV>
              <wp:extent cx="2762885" cy="6718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885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en-US"/>
                            </w:rPr>
                            <w:t>Consiliul Judeţean Covas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Kovászna Megye Tanács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Covasna County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55pt;height:52.9pt;mso-wrap-distance-left:9.05pt;mso-wrap-distance-right:9.05pt;mso-wrap-distance-top:0pt;mso-wrap-distance-bottom:0pt;margin-top:4.95pt;mso-position-vertical-relative:text;margin-left:20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en-US"/>
                      </w:rPr>
                      <w:t>Consiliul Judeţean Covasna</w:t>
                    </w:r>
                  </w:p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Kovászna Megye Tanácsa</w:t>
                    </w:r>
                  </w:p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Covasna County Counci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1860</wp:posOffset>
              </wp:positionH>
              <wp:positionV relativeFrom="page">
                <wp:posOffset>1253490</wp:posOffset>
              </wp:positionV>
              <wp:extent cx="809625" cy="26606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sz w:val="20"/>
                              <w:szCs w:val="20"/>
                            </w:rPr>
                            <w:t xml:space="preserve">pag. </w:t>
                          </w:r>
                          <w:r>
                            <w:rPr>
                              <w:rFonts w:cs="Palatino Linotype" w:ascii="Palatino Linotype" w:hAnsi="Palatino Linotyp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Palatino Linotype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Palatino Linotype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Palatino Linotype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Palatino Linotype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0.95pt;mso-wrap-distance-left:9.05pt;mso-wrap-distance-right:9.05pt;mso-wrap-distance-top:0pt;mso-wrap-distance-bottom:0pt;margin-top:98.7pt;mso-position-vertical-relative:page;margin-left:71.8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Palatino Linotype" w:ascii="Palatino Linotype" w:hAnsi="Palatino Linotype"/>
                        <w:sz w:val="20"/>
                        <w:szCs w:val="20"/>
                      </w:rPr>
                      <w:t xml:space="preserve">pag. </w:t>
                    </w:r>
                    <w:r>
                      <w:rPr>
                        <w:rFonts w:cs="Palatino Linotype" w:ascii="Palatino Linotype" w:hAnsi="Palatino Linotyp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Palatino Linotype" w:ascii="Palatino Linotype" w:hAnsi="Palatino Linotype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Palatino Linotype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Palatino Linotype" w:ascii="Palatino Linotype" w:hAnsi="Palatino Linotype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Palatino Linotype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752" w:dyaOrig="53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4.3pt;margin-top:0.9pt;width:63.35pt;height:7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46319629" r:id="rId1"/>
      </w:objec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11430</wp:posOffset>
              </wp:positionH>
              <wp:positionV relativeFrom="paragraph">
                <wp:posOffset>794385</wp:posOffset>
              </wp:positionV>
              <wp:extent cx="181673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96959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9pt;margin-top:62.55pt;width:0pt;height:0pt" type="_x0000_t32">
              <v:stroke color="#969594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2391410</wp:posOffset>
              </wp:positionH>
              <wp:positionV relativeFrom="paragraph">
                <wp:posOffset>793115</wp:posOffset>
              </wp:positionV>
              <wp:extent cx="3716020" cy="12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96959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8.3pt;margin-top:62.45pt;width:0pt;height:0pt" type="_x0000_t32">
              <v:stroke color="#969594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9845</wp:posOffset>
              </wp:positionH>
              <wp:positionV relativeFrom="paragraph">
                <wp:posOffset>55245</wp:posOffset>
              </wp:positionV>
              <wp:extent cx="1685925" cy="6718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5925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en-US"/>
                            </w:rPr>
                            <w:t>Biroul de presă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Sajtóirod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Press offic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75pt;height:52.9pt;mso-wrap-distance-left:9.05pt;mso-wrap-distance-right:9.05pt;mso-wrap-distance-top:0pt;mso-wrap-distance-bottom:0pt;margin-top:4.35pt;mso-position-vertical-relative:text;margin-left:-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en-US"/>
                      </w:rPr>
                      <w:t>Biroul de presă</w:t>
                    </w:r>
                  </w:p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Sajtóiroda</w:t>
                    </w:r>
                  </w:p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Press offi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54605</wp:posOffset>
              </wp:positionH>
              <wp:positionV relativeFrom="paragraph">
                <wp:posOffset>55245</wp:posOffset>
              </wp:positionV>
              <wp:extent cx="2762885" cy="6718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885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en-US"/>
                            </w:rPr>
                            <w:t>Consiliul Judeţean Covas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Kovászna Megye Tanács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Covasna County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55pt;height:52.9pt;mso-wrap-distance-left:9.05pt;mso-wrap-distance-right:9.05pt;mso-wrap-distance-top:0pt;mso-wrap-distance-bottom:0pt;margin-top:4.35pt;mso-position-vertical-relative:text;margin-left:20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en-US"/>
                      </w:rPr>
                      <w:t>Consiliul Judeţean Covasna</w:t>
                    </w:r>
                  </w:p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Kovászna Megye Tanácsa</w:t>
                    </w:r>
                  </w:p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Covasna County Counci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Palatino Linotype" w:hAnsi="Palatino Linotype" w:eastAsia="SimSun;宋体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32"/>
      <w:szCs w:val="24"/>
      <w:lang w:val="ro-RO"/>
    </w:rPr>
  </w:style>
  <w:style w:type="character" w:styleId="Cmsor2Char">
    <w:name w:val="Címsor 2 Char"/>
    <w:qFormat/>
    <w:rPr>
      <w:b/>
      <w:bCs/>
      <w:sz w:val="72"/>
      <w:szCs w:val="24"/>
      <w:lang w:val="ro-RO"/>
    </w:rPr>
  </w:style>
  <w:style w:type="character" w:styleId="Cmsor3Char">
    <w:name w:val="Címsor 3 Char"/>
    <w:qFormat/>
    <w:rPr>
      <w:b/>
      <w:bCs/>
      <w:sz w:val="24"/>
      <w:szCs w:val="24"/>
      <w:lang w:val="ro-RO"/>
    </w:rPr>
  </w:style>
  <w:style w:type="character" w:styleId="Cmsor4Char">
    <w:name w:val="Címsor 4 Char"/>
    <w:qFormat/>
    <w:rPr>
      <w:b/>
      <w:bCs/>
      <w:sz w:val="28"/>
      <w:szCs w:val="28"/>
      <w:lang w:val="ro-RO"/>
    </w:rPr>
  </w:style>
  <w:style w:type="character" w:styleId="Cmsor5Char">
    <w:name w:val="Címsor 5 Char"/>
    <w:qFormat/>
    <w:rPr>
      <w:b/>
      <w:bCs/>
      <w:szCs w:val="24"/>
      <w:lang w:val="ro-RO"/>
    </w:rPr>
  </w:style>
  <w:style w:type="character" w:styleId="Cmsor6Char">
    <w:name w:val="Címsor 6 Char"/>
    <w:qFormat/>
    <w:rPr>
      <w:b/>
      <w:bCs/>
      <w:sz w:val="18"/>
      <w:szCs w:val="24"/>
      <w:lang w:val="ro-RO"/>
    </w:rPr>
  </w:style>
  <w:style w:type="character" w:styleId="Cmsor7Char">
    <w:name w:val="Címsor 7 Char"/>
    <w:qFormat/>
    <w:rPr>
      <w:b/>
      <w:bCs/>
      <w:sz w:val="16"/>
      <w:szCs w:val="24"/>
      <w:lang w:val="ro-RO"/>
    </w:rPr>
  </w:style>
  <w:style w:type="character" w:styleId="Cmsor8Char">
    <w:name w:val="Címsor 8 Char"/>
    <w:qFormat/>
    <w:rPr>
      <w:b/>
      <w:bCs/>
      <w:szCs w:val="24"/>
      <w:lang w:val="ro-RO"/>
    </w:rPr>
  </w:style>
  <w:style w:type="character" w:styleId="Cmsor9Char">
    <w:name w:val="Címsor 9 Char"/>
    <w:qFormat/>
    <w:rPr>
      <w:b/>
      <w:bCs/>
      <w:sz w:val="28"/>
      <w:szCs w:val="28"/>
      <w:lang w:val="ro-RO"/>
    </w:rPr>
  </w:style>
  <w:style w:type="character" w:styleId="CmChar">
    <w:name w:val="Cím Char"/>
    <w:qFormat/>
    <w:rPr>
      <w:b/>
      <w:bCs/>
      <w:sz w:val="36"/>
      <w:szCs w:val="36"/>
      <w:lang w:val="en-GB"/>
    </w:rPr>
  </w:style>
  <w:style w:type="character" w:styleId="AlcmChar">
    <w:name w:val="Alcím Char"/>
    <w:qFormat/>
    <w:rPr>
      <w:b/>
      <w:bCs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LfejChar">
    <w:name w:val="Élőfej Char"/>
    <w:qFormat/>
    <w:rPr>
      <w:sz w:val="24"/>
      <w:szCs w:val="24"/>
      <w:lang w:val="ro-RO"/>
    </w:rPr>
  </w:style>
  <w:style w:type="character" w:styleId="LlbChar">
    <w:name w:val="Élőláb Char"/>
    <w:qFormat/>
    <w:rPr>
      <w:sz w:val="24"/>
      <w:szCs w:val="24"/>
      <w:lang w:val="ro-RO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ro-RO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SzvegtrzsChar">
    <w:name w:val="Szövegtörzs Char"/>
    <w:qFormat/>
    <w:rPr>
      <w:rFonts w:ascii="Arial" w:hAnsi="Arial" w:eastAsia="Times New Roman" w:cs="Arial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6"/>
      <w:szCs w:val="36"/>
      <w:lang w:val="en-GB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Times New Roman" w:cs="Arial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ind w:right="19" w:hanging="0"/>
      <w:jc w:val="right"/>
    </w:pPr>
    <w:rPr>
      <w:b/>
      <w:bCs/>
      <w:sz w:val="16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Nincstrkz">
    <w:name w:val="Nincs térköz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 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0:00Z</dcterms:created>
  <dc:creator>Abraham Piroska</dc:creator>
  <dc:description/>
  <cp:keywords/>
  <dc:language>en-US</dc:language>
  <cp:lastModifiedBy>tanszek</cp:lastModifiedBy>
  <cp:lastPrinted>2011-04-15T12:44:00Z</cp:lastPrinted>
  <dcterms:modified xsi:type="dcterms:W3CDTF">2015-12-07T08:10:00Z</dcterms:modified>
  <cp:revision>3</cp:revision>
  <dc:subject/>
  <dc:title/>
</cp:coreProperties>
</file>